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356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964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459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111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586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018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661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37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347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088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439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843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438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