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47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79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83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84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8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794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14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809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677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11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404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06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538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83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23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49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80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