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97940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30203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22273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29997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31917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72725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93171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0372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13898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69747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26908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40554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59079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56097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8178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