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640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913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572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636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290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851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016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079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276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22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1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221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798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