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478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708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896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187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940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916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29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293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91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111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789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32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121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416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377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83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004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