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96922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65276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898691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239539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134941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017060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329726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786456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691779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815847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499219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31400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803319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364876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193271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