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1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27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66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71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93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982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4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37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87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685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1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74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3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