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88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33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070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7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17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930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57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39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6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7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2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803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30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83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45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55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21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