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5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787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01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986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21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7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10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18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250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71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97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29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30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8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009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