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8067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2122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5826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3145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821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0977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0233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4900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0905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6630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986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52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3407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