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26755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9832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09185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0785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9347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53952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3888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0774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3758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4628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894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284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0424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7516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2153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7610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0417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