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766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1568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5504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9977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8344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5528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5700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8368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901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2479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6582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0481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0042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9631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0633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