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076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499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454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698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55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463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985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546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610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765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55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024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765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