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72227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11975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12573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52316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27054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11333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93083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23177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14721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08288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14571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47215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71850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42486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1844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62533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34466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