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422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8980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2344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955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999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785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3084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777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580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693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306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8032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999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914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348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