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803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4434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4027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9585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6291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5825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8788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2796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0847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6732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435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737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0782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