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768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421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51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702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852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781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347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523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354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494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22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03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690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185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660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910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948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