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86666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300522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666042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842651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827854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280637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234273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042084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11627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926279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361982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956273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575201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482981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290181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