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42190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0684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5922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70743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02587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95988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03736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71655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20659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30644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79903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29686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13386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