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290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798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777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27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972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00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506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776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273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83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1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1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679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92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778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25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