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977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0442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707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717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9585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094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890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0334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260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2764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431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7181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674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976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699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