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01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1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50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94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785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592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315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312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842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259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222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175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621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