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01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98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756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22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170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709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134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96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165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43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881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81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36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79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01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063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26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