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270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115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072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894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69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08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86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542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037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644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630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987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559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936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286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