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43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878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02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586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780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805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40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80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862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16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0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4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93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