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143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15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71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290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027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368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622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084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301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315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546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92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71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8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075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840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79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