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895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513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410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518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0870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295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6123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964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998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040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472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194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9188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801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2452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