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84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65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791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651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94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37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62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57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31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31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9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90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