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2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68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895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306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66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51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992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082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570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216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5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286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803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594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775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94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112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