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96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6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25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01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672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411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3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49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27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27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63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2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4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37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283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