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5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30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1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876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703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58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8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86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564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1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9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45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453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