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09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929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814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5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39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2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90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84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189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69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6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0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73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31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43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770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843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