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7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06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75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93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1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16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61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96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0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5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1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34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5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23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