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510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6259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94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22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3342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7138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4819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415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26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0518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282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758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0150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