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263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3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751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582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716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015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95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741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21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41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956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15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188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67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09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876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92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