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43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460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990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855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112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94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568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868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450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799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642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657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993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830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56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