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16129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93964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1668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90871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16982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93765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01076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51882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52656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13894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9407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40077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12429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