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53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836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041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51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44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145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48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003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04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45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27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733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89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672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045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49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30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