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04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410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55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94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35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85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948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44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8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582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08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266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065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68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