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4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91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94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76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35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082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52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77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77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12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91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64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083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