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59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47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966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40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6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28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056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356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72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42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95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0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424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23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93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1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2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