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949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180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141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602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582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05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018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83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487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308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57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856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055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004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316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