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901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4865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39501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5990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2997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718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5260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7104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0351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6964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514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945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54578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