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9784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65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011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260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6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0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40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0299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3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220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3826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600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199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459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49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98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97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