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723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545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142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978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4085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384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5404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853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600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56127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856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481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087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342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936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