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50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486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7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762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57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68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755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058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2319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89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497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580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4061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