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44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853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18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045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765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188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876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7004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113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62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05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871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787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526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525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344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860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