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664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8341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0612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0329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8031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2983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2233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6129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1909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4974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72897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39842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1002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3183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6844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