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57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64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79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703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432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923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754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950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90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26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4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35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0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