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7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9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07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25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737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9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6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65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8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58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4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8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15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22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5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76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75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